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4050"/>
        <w:gridCol w:w="1368"/>
      </w:tblGrid>
      <w:tr>
        <w:trPr/>
        <w:tc>
          <w:tcPr>
            <w:tcW w:w="4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on Title and or Topic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bject: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e: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Lesson Creator’s Name and School Contact Information (optional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bjectives/Standard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echnology Standard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terials, Rotation Plan, or other Management Consideration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mpt/Description of the Student Assignment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ggested Sources for Image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020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ep by step directions for completion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Times New Roman" w:hAnsi="Calibri;Times New Roman" w:eastAsia="Calibri;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8:20:00Z</dcterms:created>
  <dc:creator>Teacher</dc:creator>
  <dc:description/>
  <cp:keywords/>
  <dc:language>en-US</dc:language>
  <cp:lastModifiedBy>CMCSS</cp:lastModifiedBy>
  <dcterms:modified xsi:type="dcterms:W3CDTF">2008-07-09T18:26:00Z</dcterms:modified>
  <cp:revision>3</cp:revision>
  <dc:subject/>
  <dc:title>Lesson Title and or Topic:</dc:title>
</cp:coreProperties>
</file>